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b/>
          <w:b/>
          <w:bCs/>
          <w:sz w:val="29"/>
          <w:szCs w:val="29"/>
        </w:rPr>
      </w:pPr>
      <w:r>
        <w:rPr>
          <w:rFonts w:cs="Times New Roman" w:ascii="Times New Roman" w:hAnsi="Times New Roman"/>
        </w:rPr>
        <w:t>Joseph Conrad</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b/>
          <w:bCs/>
          <w:sz w:val="29"/>
          <w:szCs w:val="29"/>
        </w:rPr>
        <w:t xml:space="preserve">Lord Jim: Chapters 1 </w:t>
        <w:noBreakHyphen/>
        <w:t xml:space="preserve"> 6</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Sievert, William</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Department Of English, Pace College</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sectPr>
          <w:type w:val="nextPage"/>
          <w:pgSz w:w="12240" w:h="15840"/>
          <w:pgMar w:left="1080" w:right="1088" w:gutter="0" w:header="0" w:top="1080" w:footer="0" w:bottom="1080"/>
          <w:pgNumType w:start="1" w:fmt="decimal"/>
          <w:formProt w:val="false"/>
          <w:textDirection w:val="lrTb"/>
          <w:docGrid w:type="default" w:linePitch="360" w:charSpace="0"/>
        </w:sectPr>
      </w:pP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b/>
          <w:bCs/>
          <w:sz w:val="26"/>
          <w:szCs w:val="26"/>
        </w:rPr>
        <w:t>Chapter One.</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narrator begins his story at the point when Jim has left the sea (but before he has gone to Patusan), when Jim is working as a water</w:t>
        <w:noBreakHyphen/>
        <w:t>clerk for a ship</w:t>
        <w:noBreakHyphen/>
        <w:t>chandler. His job is to get a ship before it is docked in the harbor, to welcome the captain, and to invite the captain to visit the supply house of his employer. Jim is described as being about six feet tall, deep voiced, straightforward, and immaculately dressed in white.</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y beginning the story at a mid</w:t>
        <w:noBreakHyphen/>
        <w:t>point, Conrad is following a classical tradition as old as the Odyssey. The idea is to begin in the middle of things, "in medias res," and through the use of flashbacks, to inform the reader of what has come before. Conrad presents us with a glamorous picture of Jim as he dashes daringly about the harbor in his boat, visiting the new ships as they arrive from strange ports.</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narrator hints at Jim's secret, although we are not told what it is; we are merely told that Jim is running away from something. Thus he keeps his name a secret (we never do learn what it is); he is always called "Jim" (later, "Lord Jim" by the natives of Patusan). In the first of the numerous flashbacks in the story, we learn of Jim's boyhood and early training for the sea. Jim's father was a minister in England, and Jim was one of five sons. At an early age, Jim was sent to a training ship for officers in the merchant marine, where he learned trigonometry and how to manage a sailing ship. He was stationed in the foretop, a station both high above the deck and forward of the other stations.</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t is interesting to notice that in many respects Jim is similar to Herman Melville's character, Billy Budd. Billy Budd is also a fore</w:t>
        <w:noBreakHyphen/>
        <w:t xml:space="preserve">topman; he too suffers a momentary lapse </w:t>
        <w:noBreakHyphen/>
        <w:t xml:space="preserve"> in a moment of anger he kills his superior; but most strikingly, Billy Budd is portrayed as being wholly an innocent, in the same way that Conrad suggests Jim is an innocent by the immaculate whiteness of his dress. The parallels between Conrad and Melville are especially striking, because they must have been entirely accidental. Melville was writing Billy Budd in 1891, and almost finished it before he died in September of that year. Because he left the manuscript unfinished, it was not published until years later, in 1924, when his works experienced a revival. Thus Conrad, writing Lord Jim in 1899, eight years after Melville's death and twenty</w:t>
        <w:noBreakHyphen/>
        <w:t>five years before the publication of Billy Budd, could not have seen the story.</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hile serving on the training ship, Jim has a revealing experience. One day, while daydreaming about the heroic adventures he will someday have, Jim, along with the rest of the boys, is called on deck to man his emergency post which is first stroke in the life</w:t>
        <w:noBreakHyphen/>
        <w:t>boat, a place of honor. On deck, he is confronted with a terrifying scene: a winter gale is blowing, rain is coming down in sheets; boats are being tossed like match</w:t>
        <w:noBreakHyphen/>
        <w:t xml:space="preserve">sticks around the harbor, and a number of these are in need of rescue. The command is given, "Man the cutter!" Jim hesitates for a second. In that second the boat is lowered and he loses his chance to take part in the rescue. Jim leans after the boat as it takes off on its mission, and the captain places his hand on Jim's shoulder, as if to restrain him. When the cutter returns, the boys are treated as heroes; Jim tells himself that he has learned a more valuable lesson: he knows that he must be prepared for the unexpected so that when it next occurs he will be the one to act the hero, while less prepared men flinch. </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Commen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ne of the major purposes of this first chapter is to introduce us to the character of Jim. To that end, the story of his hesitation is far more important than the name of the town where he grew up, or the color of his hair (which happens to be blond, as we are later told). Jim is pictured here as brave and accomplished, but he hesitates. It is this hesitation, in a magnified version and in reversed circumstances, that causes Jim's downfall and plagues him the rest of his life.</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b/>
          <w:bCs/>
          <w:sz w:val="26"/>
          <w:szCs w:val="26"/>
        </w:rPr>
        <w:t>Chapter Two.</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narrator continues. After two years of training on the student ship, Jim goes to sea; he fails, however, to find the adventure he so anxiously awaits. Jim does experience a storm at sea: a storm, we are told, that seems actively to desire the lives of the men aboard the ship. By now Jim has become chief mate on a good ship. One day he injures his leg and is forced to remain in his cabin for a week, a week that is marked by singularly bad weather. Jim feels secretly glad to be in his cabin rather than on the deck of the ship, although no sooner does he admit his pleasure than he is tortured by feelings of guil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Commen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nrad is an expert psychologist, although he was actually repelled by Freud's great psychological opus, The Interpretation of Dreams, published in 1900, the same year that Lord Jim appeared. Conrad makes Jim the son of an English country parson, from which background, we may assume, the boy developed a strong superego, that is, a firm sense of duty; and he developed a deep sense of guilt to accompany it. Jim cannot abide the pleasure of comfort when he knows others are in discomfort. When he experiences the perfectly ordinary human pleasure of being on the inside while it is storming outside, he immediately thinks of the men who are on the outside, and feels guilty about not being on deck, even though he has a completely legitimate reason for being in his cabin. A good part of the novel will depend on this second character trait of Jim, the highly developed sense of duty and the accompanying sense of guil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Because his leg injury fails to improve, he is hospitalized when his ship reaches port, and unable to be aboard when his ship sails for England. Thus, by a series of coincidences, Jim remains behind in an Eastern port as his ship returns home. When he is released from the hospital, he is unable at first to secure a berth aboard a ship bound for England. He lingers in the port, and he meets the local "characters." Most of them are men, probably some of them like Jim, who for one reason or another chose to remain in the East rather than return home to England. The life is easy: they have easy jobs on the local coastal freighters, little work, and much respect. (Of course, it is evident immediately that Conrad despises such men.) Jim finally agrees to take a berth on an old streamer, the Patna, as chief mate. The Patna is quite international, and quite a wreck. She is owned by a Chinaman, chartered by an Arab, and skippered by a German from Australia. She has been chartered to take a party of pilgrims to an unnamed shrine (although it is obviously Mecca). </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Commen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rom various pieces of internal and external evidence, it is not hard to figure out that Jim has been left in Singapore. Most of this evidence occurs in subsequent narrative, but we can anticipate a bit. As the Patna sails toward the Red Sea, her stern faces east. Since the people on board are pilgrims, they are probably Mohammedans, going to the holy city of Mecca. As soon as the ship leaves the harbor, it passes through straits, ."the 'one degree' passage," we are told. These are the Straits of Malacca, just west of Singapore. Finally, there is a historical record of a ship, the Jeddah, which sailed from Singapore in 1880 and suffered a fate almost exactly like that of the Patna in Lord Jim. Doubtless, when Conrad was a seaman in the East he heard the report and adapted it for his own uses many years later. The passengers of the Patna land at Aden, in the Red Sea.</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ight hundred pilgrims board the Patna. They are all deck</w:t>
        <w:noBreakHyphen/>
        <w:t>passengers; that is, they will camp out on the deck or in the hold of the ship, in very primitive surroundings. the German skipper scorns them and calls them "cattle." When all are aboard, the ship departs. The description of how the ship leaves the harbor is so carefully drawn that one suspects it is significant in some way. The Patna proceeds through the straits, and toward the Red Sea. Day after day the sun rises, climbs to its zenith, and sets. The sea is hardly disturbed by a ripple, it is so calm. Day by day the ship plows onward, leaving "a black ribbon of smoke across the skies," and in its wake "a white ribbon of foam that vanished at once . . . like the phantom of a track drawn upon a lifeless sea by the phantom of a steamer." Day by day the ship crosses the ocean, and at sundown "the nights descended on her like a benediction."</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Hear Description Of The Ship Departing]</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is is the first place in the novel where Conrad reveals another of his characteristic techniques. Images in whites and blacks, the ghostlike appearance of the ship and the sea, those holy pilgrims, and finally, the benediction of the night, establish the mysterious quality that will never leave the book, and will appear all together in the final scene. Again and again Conrad insists, both directly and through such indirect devices as the imagery, that we are faced with a mystery.</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b/>
          <w:bCs/>
          <w:sz w:val="26"/>
          <w:szCs w:val="26"/>
        </w:rPr>
        <w:t>Chapter Three.</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a narrator continues. This chapter continues the elaborate seascape that was started in the middle of the previous chapter. As if looking down upon the scene from a great height, the narrator describes the ship as a "black speck" in the middle of a vast "circular stillness" of water. The dominant tone is of peacefulness and security. The description of the moon is especially vivid: the crescent moon looks like a shaving from a bar of gold. </w:t>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im, surrounded by such peacefulness, succumbs to it. He feels safe in the midst of such peace; the pilgrims, in turn, sleep contendedly on the deck, trusting the captain of the ship. The passengers and their possessions are minutely described next. Jim paces the deck as he stands his nightly watch. Two darkskinned Malays stand at the wheel, partially illuminated by the light of the binnacle (the ship's compass, and its stand, with a light for night use). Jim glances at the chart and notices the straight line of the ship's course as it appears on the map. Alongside the line of the course lie parallel rulers and a pair of dividers. Jim looks back to see the straight line of the wake of the ship. Then he gives himself up to daydreams of the heroic deeds he will accomplish.</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ith care and elaborateness that remind us of a rich and complicated painting, Conrad has drawn three separate scenes, all of them part of one larger scene. He has carefully worked out a set of correspondences among these scenes, just as a painter would be careful to balance the shapes and lines on his canvas. For example, the light of the binnacle, illuminating the two Malays and the chart, is like the light of the moon. The surface of the chart itself is flat and smooth like the surface of the sea, and both surfaces are crossed by straight lines, the penciled course, and the wake of the ship. The whole set of correspondences produces a great sense of completeness and balance which matches the feeling of security felt both by Jim and by the pilgrims. Feeling and perceptions are carefully woven together in one design. In addition, the selection of so many details lends an air of genuineness to the writing; we are forced to believe in the truth of the experience by the sheer weight of evidence.</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other kind of correspondence also exists. Obviously, with so much serenity and calm, we expect some trouble. Jim's daydreaming is a dead giveaway. We remember the last time Jim was daydreaming, just before he missed his chance to take part in the rescue operations from the student ship. What opportunity will he now miss?</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captain comes on deck. Everything about him excites our disgust. He is obscenely fat; his body, only partly clothed by a suit of pajamas, glistens as if he sweated fat. Jim holds himself aloof from so gross a man. The moon goes down, the ceiling of the sky seems to lower, the movement of the ship is compared to the terribly swift, but imperceptible, motion of a planet through space.</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w the captain is joined on deck by the second engineer. He begins to complain about conditions in the engine room, about his low salary, about the amount of work he has to do. The captain answers the complaints with a question, "Where did you get drink?" After first denying that he was drinking, the second engineer confesses that it was the first engineer who gave him the drink; the first engineer is drunk in his cabin. The captain and the first engineer are great pals. As the captain is gross and fat, the first engineer is wizened and "sunken." He and the captain have traveled in and out of unsavory adventures for years. The argument between the German captain and his second engineer continues, growing hotter and fiercer. As the second lifts his arms to gesture, he is pitched forward and thrown face</w:t>
        <w:noBreakHyphen/>
        <w:t>down upon the deck. Both Jim and the captain stagger forward as the ship vibrates and a noise, "as if thunder had growled deep in the water," breaks the stillness of the night. The whole length of the ship rises a few inches out of the water as if it were riding over some obstacle in its path. Then the silence and peace return to the nigh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us does disaster strike the Patna, not violently and noisily, but imperceptibly, as if the ship were only brushed by the hand of disaster. Later, we learn that the Patna probably ran over the submerged wreck of a Norwegian ship. Conrad seems to be showing what little difference there is between safety and disaster: one minute the ship is perfectly safe; in the next it is apparently doomed, but nothing is changed. How narrow a line there is between safety and doom!</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b/>
          <w:bCs/>
          <w:sz w:val="26"/>
          <w:szCs w:val="26"/>
        </w:rPr>
        <w:t>Chapter Four.</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narrator continues, but now he has jumped ahead in time. At the end of Chapter Three we were aboard the Patna, just as she struck the submerged wreck. Now, at the beginning of Four, we have skipped several months and are at the court where Jim is being questioned about the Patna incident. Immediately, Jim picks up the story where it had been dropped by the narrator in Chapter Three.</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me unthinking persons have called such switches, as the one we now notice, clumsy. To do so is to forget that Conrad could have, had he chosen, written the narrative entirely from the point of view of the omniscient narrator of the first four chapters. Clearly, Conrad had some purpose in introducing so many tellers of the same story. If we keep in mind Conrad's purpose to illustrate the many sided consequences of a momentary action, and to illustrate the complexity of the human personality </w:t>
        <w:noBreakHyphen/>
        <w:t xml:space="preserve"> then these narrative techniques are not only understandable, they are masterful technical devices used to illustrate what is essentially a philosophical idea. </w:t>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im, responding to the questions of three judges, goes over the details of the night the Patna collided with the wreck. Again and again, his questioners, demand "yes" or "no" answers to questions that cannot be answered so simply. In a carefully worked out descriptive passage we are reminded of the blazing sun outside the courtroom, the chill from the breeze created by the punkahs (large canvas</w:t>
        <w:noBreakHyphen/>
        <w:t>covered ceiling fans, manually operated by servants), and Jim's face burning with shame as he sits on the stand. We learn the following story. After the shock of the collision on the Patna, the captain ordered Jim to go forward to investigate. Jim goes first to the forepeak hatch (the part of the hold which is the extreme front in the ship is called the forepeak) and lowers a lantern. The hold is more than halfway filled with water. Jim realizes that there must be a gaping hole in the bottom of the ship. He rushes back to tell the captain of the damage, and on the way meets the second engineer, who has broken his left arm in the fall. The second engineer realizes that there is only one bulkhead (a steel wall within the ship to hold back the water, should one of the compartments fill with water) between the forepeak and the remainder of the hold. Should that one bulkhead give way, the ship would instantly fill with water, and plunge to the bottom of the sea in a minute. The second engineer cries out "My God," because he knows the bulkhead is rusty and rotten and that it won't hold for a minute. Panic</w:t>
        <w:noBreakHyphen/>
        <w:t>stricken, he rushes to the bridge, shouting on the way. The captain knocks him to the deck, and begins speaking to him in a low voice. The captain orders the second engineer below to shut off the steam engines. The captain is worried about the steam; should the sea water rush into the boiler rooms, the engines would explode in clouds of live steam. There is a momentary lull in the questioning, and Jim looks around the court</w:t>
        <w:noBreakHyphen/>
        <w:t xml:space="preserve">room. His eyes meet those of a stranger across the room; there is something different about the glance of the stranger. The stranger is Captain Marlow. Now the narrator switches his attention from Jim to Marlow, informing us that Marlow in later days is quite willing to tell Jim's story after dinner over coffee and cigars. </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Commen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meeting of glances between Jim and Marlow serves to transfer the burden of the narrative to Marlow. Just as the first narrator worked back and forth through time, so Marlow will play a kind of hopscotch with the timing of his narrative, so that at the end of Chapter Five he will arrive at the point where he is first introduced, that is, in meeting Jim's glance across the courtroom.</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 many ways, Chapter Four has paralleled Chapter Three. Most importantly, as Chapter Three insists upon the narrow margin between safety and disaster, so Chapter Four insists upon the narrow distinction between a "yes" and a "no". The judges in the court look at the world as though all questions had a simple "yes" or "no" answer. Jim, on the other hand, constantly tries to show the actual obscurity that people mistake for "fact". This is one of Conrad's most important themes: the density of the human personality and the obscurity of the world of fac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b/>
          <w:bCs/>
          <w:sz w:val="26"/>
          <w:szCs w:val="26"/>
        </w:rPr>
        <w:t>Chapter Five.</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arlow now picks up the narrative, as he sits talking to his after </w:t>
        <w:noBreakHyphen/>
        <w:t xml:space="preserve"> dinner companions on veranda I. He reminisces about the time when his eyes first met Jim's. Then, in a flashback, he picks up the story of the Patna disaster. The pilgrims aboard the Patna safely arrive at the Red Sea port of Aden. The authorities in Aden send a telegram to the home port of the Patna (which I will call Singapore, although Conrad never gives this port a name). Meantime, the officers of the Patna must have been picked up by another ship, because Marlow is present when Jim and the other officers of the Patna arrive back in port (again, the port is Singapore, although Conrad never names it). </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nrad remains deliberately vague about Marlow's location when he is telling Jim's story, although it too appears to be Singapore. More than likely, Conrad is attempting to "universalize" the experience of Jim by not limiting it to a specific geographic position.</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rlow says that the telegram from Aden Contained a "fact" that made all the difference in the world to the survivors of the Patna disaster. The "fact" is that there was no Patna disaster; the Patna never sank, and the officers have become guilty of deserting their ship. Now, in his general remarks to his after</w:t>
        <w:noBreakHyphen/>
        <w:t>dinner audience, Marlow uses some rather revealing turns of phrase. He claims to have as much memory as the average "pilgrim." He speaks of a "guardian devil," as well as a "guardian angel." He says he is not "particularly fit to be a receptacle of confessions."</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ater on we learn that Jim has confided in Marlow; this confession is what Marlow apparently refers to at this point. In a sense, Marlow has been playing "father confessor" to Jim's penitent. By now, however, we are suspicious of so simple an explanation of Conrad's figurative language. When we remember how often he used the "pilgrim" in Heart of Darkness, we cannot ignore such obvious hints.</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ne day, while Marlow is standing along the docks, he witnesses the arrival of the Patna officers. He begins with a description of the captain: the captain is the fattest man in the tropics. Marlow compares the captain to a trained baby elephant. The captain immediately goes to the harbor</w:t>
        <w:noBreakHyphen/>
        <w:t>master's office to make his report. First he encounters Archie Ruthvel, second in command at the office. Archie Ruthvel says the captain looked like a "sixteen</w:t>
        <w:noBreakHyphen/>
        <w:t>hundredweight sugar</w:t>
        <w:noBreakHyphen/>
        <w:t>hogshead wrapped in striped flannelette. . . ." Archie passes the captain of the Patna on to the man in charge, Captain Elliot, who gives the captain of the Patna a tremendous tongue</w:t>
        <w:noBreakHyphen/>
        <w:t>lashing. The captain rushes out of the office and back to the sidewalk. He tries to justify himself to Marlow, very weakly, then jumps into a horse</w:t>
        <w:noBreakHyphen/>
        <w:t xml:space="preserve">drawn cab and disappears. Marlow says that he has never been seen since that day. </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Commen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veral things are interesting about the captain. For one thing, we have descriptions of him from three separate sources: the narrator of the first four chapters, Captain Marlow, and Archie Ruthvel. Here is Conrad's technique of examining the same subject from several points of view. He will use it consistently throughout the novel. The captain is originally a German, and he speaks English as if it were German. He says, at one point, "I vill an Amerigan citizen begome." Later, we will be struck by the similarity between the speech of this evil man and the speech of Stein when he says "In the destructive element immerse." This kind of parallelism is carried further when Marlow describes Doramin, the leader of the native party in Patusan. Doramin is also a huge man; at one point Marlow describes him as an elephant. If we take these similarities as identifications, then Conrad seems to be saying that all men, good and evil, are alike.</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w Marlow turns his attention to the other survivors of the Patna. He follows the careers of the two engineers. The second is sent to the hospital because of his broken arm. The first reverts to his old habits and begins drinking. After three days of steady drinking, he becomes delirious, runs into the street, and is eventually hospitalized. Marlow visits the first engineer in the hospital to question him about what happened at sea. The first engineer has a very distinguished head, "like the head of a warworn soldier with a child</w:t>
        <w:noBreakHyphen/>
        <w:t>like soul." After an apparently reasonable conversation, Marlow introduces the subject of the Patna. The first engineer says that he watched the ship go down; only he was able to see it capsize because of his excellent eyesight. Then he shocks Marlow by saying, "She was full of reptiles." The second engineer is as nutty as a fruitcake. Marlow leaves him as he shrieks in terror, afraid of the giant pink toads that lurk under his bed in the hospital.</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ne by one, Conrad has disposed of the survivors of the Patna so that only Jim is left to face the consequences. In a sense, this is fitting, because Jim is the only one who is not yet completely depraved. There can be no thought of trying to redeem the captain or his engineers. But Jim is different. Marlow notices this when he sees Jim standing with the others. He says that Jim is like many young men he has helped to train for the sea </w:t>
        <w:noBreakHyphen/>
        <w:t xml:space="preserve"> honest young men to whom he would have willingly entrusted his life. Therefore, it is all the more terrible that Jim should turn out to be untrustworthy. Again, Conrad hammers away at the theme of the deceptiveness of the external appearance of things.</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b/>
          <w:bCs/>
          <w:sz w:val="26"/>
          <w:szCs w:val="26"/>
        </w:rPr>
        <w:t>Chapter Six.</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rlow continues his narrative. He now picks up the story at the time of the trial with a description of the judges, particularly one judge, Captain Brierly, called Big Brierly.</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ere we see Conrad at another of his narrative tricks. Instead of recalling something that has happened in the past, he will anticipate something that will happen at a time that is future. These changes in time are so smoothly made that we are unaware of them as they occur, for the most part. When we take the trouble to examine them, however, we notice Conrad's mastery of the technique, the importance which he will place on these incidental characters, and the basic metaphor that underlies such incidents: the comparison of Jim's character to that of numerous incidental characters. </w:t>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rierly's story is brief. He is thirty</w:t>
        <w:noBreakHyphen/>
        <w:t xml:space="preserve">two years old and the captain of the fastest ship of the Blue Star line, the Ossa. He has been asked, no doubt because of his high position, to serve as one of the judges at Jim's hearing. Marlow tells us that he was probably the most conceited man alive. Then we discover that Captain Brierly commits suicide a week after the inquiry into the Patna incident had concluded. Marlow now looks further into the future, two years, to a time when he met Captain Jones, who had once served as Big Brierly's mate. From Jones we learn the details of the suicide. Three days out of port, Brierly calls Jones into the cabin to show him the course the ship is to follow. He very carefully instructs Jones in the changes that will have to be made; then he goes aft. Before he leaves the bridge, he locks his faithful dog, Rover, in the cabin (he is afraid the dog will follow him into the sea).Captain Brierly places four iron weights in his pockets, hangs his gold watch on the ship's rail, and jumps into eternity. He has left a letter of instructions behind for Jones, and another letter for the directors of the company, recommending that Jones be given command of the Ossa. Jones asks Marlow why Brierly would have done such a thing, and Marlow replies that it was for a reason that would not have disturbed either Jones or Marlow. </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rlow hints at a difference between himself and Brierly, just as he later feels a difference between himself and Jim. Old Jones says, of this difference, "Ay, ay! Neither you nor I, sir, had ever thought so much of ourselves." Brierly's ego worked in two directions: he felt that he was better than most men, but he also felt he was worse than most men, because he commits suicide for a reason that would not have so disturbed Marlow or Jones. Marlow assures us that his suicide was not because of "drink, money, or woman," It was this inflated idea of his own worth (which he shares with Jim, because Jim has "heroic dreams") that led Brierly to his death. In Jim, Brierly saw himself; thus he is on trial as much as Jim and suffers along with Jim, as we see through the following action.</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w Marlow takes us back to the trial. After the first day of the trial, Brierly comes up to Marlow on the street to speak with him. He asks why Jim has remained to be questioned (Jim is not actually under arrest, and the captain of the Patna has already disappeared). It is Jim's humiliation in front of the court that bothers Brierly. He proposes a plan: he will contribute two hundred rupees to Marlow's one hundred, the money to be given to Jim by Marlow as an "escape fund." Marlow refuses, on the grounds that the future career of the four officers of the Patna is a matter of complete indifference to him. Marlow does point out, however, that it must take some courage for Jim to remain day after day to be humiliated in court. </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Commen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 this scene Marlow reveals his ambivalent (two</w:t>
        <w:noBreakHyphen/>
        <w:t>sided, feeling both for and against; hence, contradictory) attitude toward Jim. He will both say very cruel things to Jim, and help him to a new career. In fact Marlow becomes Jim's best and only friend. Under the cold exterior, we feel that Marlow has a great sympathy for Jim and his situation. Again, Conrad reveals himself to be a master psychologis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fter the second day of the trial, Marlow is walking out of the courtroom with a friend. It is on this day that he has met Jim's glance across the courtroom. (Thus, in terms of the time within the narrative, we have come full circle, ending where we started at the end of Chapter Four. Conrad's manipulation of the time is masterful. On the veranda of the court house several natives are waiting for their case to be called; with them they have a mangy, yellow dog. Marlow's friend sees the dog and says, "Look at that wretched cur." Marlow is separated from his friend by the crowd, and finds himself face to face with Jim. Jim asks, "Did you speak to me?" Marlow does not understand the question, or Jim's obvious anger. After several minutes' heated conversation, Marlow realizes Jim has heard the remark about the dog, and Jim realizes the remark was not meant to refer to him. Jim blushes deeply, and he then rushes off down the stree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hy has Conrad made such a fuss over so small a misunderstanding? The evidence is rather strong that there is a point to this episode. Here we have a simple "fact," the remark made by Marlow's friend. In addition, we have two men's view of that fact, Jim's and Marlow's. When we put all this together, we have a conflict in which Jim is ready to punch Marlow, a perfect stranger to him. How deceptive, then, are the "facts." How easy, then, it would be to misinterpret the "fact" of the Patna inciden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rlow rushes after Jim, catches him, and begins talking; all this time Jim is rushing, so Marlow must run to keep up with him. as they exchange words, Marlow understands that Jim is a lot more sensitive than he realized; Marlow realizes that Jim is not being sullen as he sits every day in court. On the contrary Jim is manfully facing a situation which is very painful to him. With this new understanding of Jim's character, Marlow becomes interested in his case; he invites Jim to dinner that evening. Marlow now comments on his understanding of Jim. He claims that he never completely understood him, but that the glimpses that he had of Jim were like "glimpses through the shifting rents in a thick fog</w:t>
        <w:noBreakHyphen/>
        <w:t>bits of vivid and vanishing detail, giving no connected idea of the general aspect of a country."</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pPr>
      <w:r>
        <w:rPr>
          <w:rFonts w:cs="Times New Roman" w:ascii="Times New Roman" w:hAnsi="Times New Roman"/>
          <w:b/>
          <w:bCs/>
          <w:sz w:val="22"/>
          <w:szCs w:val="22"/>
        </w:rPr>
        <w:t>Comment</w:t>
      </w:r>
      <w:r>
        <w:rPr>
          <w:rFonts w:cs="Times New Roman" w:ascii="Times New Roman" w:hAnsi="Times New Roman"/>
          <w:sz w:val="22"/>
          <w:szCs w:val="22"/>
        </w:rPr>
        <w: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lmost grimly, Marlow, and through him, Conrad, insists that we can never know another person; that life is so complex that the best we can do is to catch "glimpses" of it. Although Marlow is speaking here of his knowledge of Jim, it appears that Conrad is speaking too, about the way he works as a novelist and artist. And he recalls to us the fogs that will drift through Heart of Darkness.</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40"/>
        <w:rPr>
          <w:rFonts w:ascii="Times New Roman" w:hAnsi="Times New Roman" w:cs="Times New Roman"/>
          <w:sz w:val="13"/>
          <w:szCs w:val="13"/>
        </w:rPr>
      </w:pPr>
      <w:r>
        <w:rPr>
          <w:rFonts w:cs="Times New Roman" w:ascii="Times New Roman" w:hAnsi="Times New Roman"/>
          <w:sz w:val="13"/>
          <w:szCs w:val="13"/>
        </w:rPr>
        <w:t>(c) 1991 Bureau Development, Inc.</w:t>
      </w:r>
    </w:p>
    <w:p>
      <w:pPr>
        <w:pStyle w:val="Normal"/>
        <w:suppressAutoHyphens w:val="true"/>
        <w:spacing w:lineRule="atLeast" w:line="240"/>
        <w:rPr>
          <w:rFonts w:ascii="Times New Roman" w:hAnsi="Times New Roman" w:cs="Times New Roman"/>
          <w:sz w:val="13"/>
          <w:szCs w:val="13"/>
        </w:rPr>
      </w:pPr>
      <w:r>
        <w:rPr>
          <w:rFonts w:cs="Times New Roman" w:ascii="Times New Roman" w:hAnsi="Times New Roman"/>
          <w:sz w:val="13"/>
          <w:szCs w:val="13"/>
        </w:rPr>
      </w:r>
    </w:p>
    <w:p>
      <w:pPr>
        <w:pStyle w:val="Normal"/>
        <w:suppressAutoHyphens w:val="true"/>
        <w:spacing w:lineRule="atLeast" w:line="240"/>
        <w:rPr>
          <w:rFonts w:ascii="Times New Roman" w:hAnsi="Times New Roman" w:cs="Times New Roman"/>
          <w:sz w:val="13"/>
          <w:szCs w:val="13"/>
        </w:rPr>
      </w:pPr>
      <w:r>
        <w:rPr>
          <w:rFonts w:cs="Times New Roman" w:ascii="Times New Roman" w:hAnsi="Times New Roman"/>
          <w:sz w:val="13"/>
          <w:szCs w:val="13"/>
        </w:rPr>
        <w:t>File: \DP\0034\00340.TXT</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13"/>
          <w:szCs w:val="13"/>
        </w:rPr>
        <w:t>Tue May 18 21:40:36 1993 Database: Monarch Notes By Author</w:t>
      </w:r>
    </w:p>
    <w:p>
      <w:pPr>
        <w:pStyle w:val="Norma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080" w:right="1089" w:gutter="0" w:header="0" w:top="1080" w:footer="0" w:bottom="108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Wide Latin" w:hAnsi="Palatino;Wide Latin" w:eastAsia="Malgun Gothic;Batang" w:cs="Palatino;Wide Latin"/>
      <w:color w:val="auto"/>
      <w:sz w:val="24"/>
      <w:szCs w:val="24"/>
      <w:lang w:val="en-US" w:eastAsia="ko-KR" w:bidi="ar-SA"/>
    </w:rPr>
  </w:style>
  <w:style w:type="character" w:styleId="DefaultParagraphFont">
    <w:name w:val="Default Paragraph Font"/>
    <w:qFormat/>
    <w:rPr/>
  </w:style>
  <w:style w:type="character" w:styleId="EndnoteTextChar">
    <w:name w:val="Endnote Text Char"/>
    <w:basedOn w:val="DefaultParagraphFont"/>
    <w:qFormat/>
    <w:rPr>
      <w:rFonts w:ascii="Palatino;Wide Latin" w:hAnsi="Palatino;Wide Latin" w:cs="Palatino;Wide Lat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Palatino;Wide Latin" w:hAnsi="Palatino;Wide Latin" w:cs="Palatino;Wide Lat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48:00Z</dcterms:created>
  <dc:creator>Skip Nicholson</dc:creator>
  <dc:description/>
  <cp:keywords/>
  <dc:language>en-US</dc:language>
  <cp:lastModifiedBy>Skip Nicholson</cp:lastModifiedBy>
  <dcterms:modified xsi:type="dcterms:W3CDTF">2007-03-15T22:48:00Z</dcterms:modified>
  <cp:revision>2</cp:revision>
  <dc:subject/>
  <dc:title/>
</cp:coreProperties>
</file>